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Reflection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hat was your favorite part of the lesso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udents loved the hand-on learning with cars and ramps as they tested distance of the cars on different surfaces.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What worked well for the students?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students easily saw the relationship between the height of the ramp and the speed of the car. Students were also able to realize the impact of friction on motion.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Why is this important?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s activity helped expose student’s formulas, finding averages, finding speed, and seeing the relationship between these skills. Students applied the experiences to real life scenarios- why a car will slide on ice when driving at a high speed; the speed of the car along with the surface type is directly related to how the car moves or spins.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What will you do in the future to improve the chance of this happening again?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g a little deeper and expose the students to more formulas that show the relationships between speed, distance and time.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Other comments or suggestions?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</w:rPr>
        <w:t>The graphing portion was a bit advanced for the 4</w:t>
      </w:r>
      <w:r>
        <w:rPr>
          <w:rFonts w:cs="Arial" w:ascii="Arial" w:hAnsi="Arial"/>
          <w:sz w:val="28"/>
          <w:szCs w:val="28"/>
          <w:vertAlign w:val="superscript"/>
        </w:rPr>
        <w:t>th</w:t>
      </w:r>
      <w:r>
        <w:rPr>
          <w:rFonts w:cs="Arial" w:ascii="Arial" w:hAnsi="Arial"/>
          <w:sz w:val="28"/>
          <w:szCs w:val="28"/>
        </w:rPr>
        <w:t xml:space="preserve"> grade students. It is necessary to introduce and expose students to graphing before doing this less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3:42:00Z</dcterms:created>
  <dc:creator>salome.matano</dc:creator>
  <dc:description/>
  <cp:keywords/>
  <dc:language>en-US</dc:language>
  <cp:lastModifiedBy>salome.matano</cp:lastModifiedBy>
  <cp:lastPrinted>2012-03-01T21:40:00Z</cp:lastPrinted>
  <dcterms:modified xsi:type="dcterms:W3CDTF">2012-03-02T03:55:00Z</dcterms:modified>
  <cp:revision>7</cp:revision>
  <dc:subject/>
  <dc:title/>
</cp:coreProperties>
</file>